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udges Bible Quiz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On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Chapters 1 –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fter Joshua died what did the Israelites ask the Lor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Who will be the first to go up and fight for us against the Canaanites?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ich tribe did God say?</w:t>
      </w:r>
    </w:p>
    <w:p>
      <w:pPr>
        <w:pStyle w:val="Heading2"/>
        <w:ind w:left="1134" w:hanging="0"/>
        <w:rPr/>
      </w:pPr>
      <w:r>
        <w:rPr/>
        <w:t>“</w:t>
      </w:r>
      <w:r>
        <w:rPr/>
        <w:t>Judah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o went with the men of Judah?</w:t>
      </w:r>
    </w:p>
    <w:p>
      <w:pPr>
        <w:pStyle w:val="Heading2"/>
        <w:ind w:left="1134" w:hanging="0"/>
        <w:rPr/>
      </w:pPr>
      <w:r>
        <w:rPr/>
        <w:t>“</w:t>
      </w:r>
      <w:r>
        <w:rPr/>
        <w:t>The Simeonite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many men were killed at Bezek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10,000”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they do to Adoni-Bezek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Cut off his thumbs and big toes.”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the ‘new name of Kiriath Arba’?</w:t>
      </w:r>
    </w:p>
    <w:p>
      <w:pPr>
        <w:pStyle w:val="Heading2"/>
        <w:ind w:left="1134" w:hanging="0"/>
        <w:rPr/>
      </w:pPr>
      <w:r>
        <w:rPr/>
        <w:t>Hebr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Caleb give to the man who captured Debir?</w:t>
      </w:r>
    </w:p>
    <w:p>
      <w:pPr>
        <w:pStyle w:val="Heading2"/>
        <w:ind w:left="1134" w:hanging="0"/>
        <w:rPr/>
      </w:pPr>
      <w:r>
        <w:rPr/>
        <w:t>His daugh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the name of the man and what was the name of the person he married?</w:t>
      </w:r>
    </w:p>
    <w:p>
      <w:pPr>
        <w:pStyle w:val="Heading2"/>
        <w:ind w:left="1134" w:hanging="0"/>
        <w:rPr/>
      </w:pPr>
      <w:r>
        <w:rPr/>
        <w:t>Othniel &amp; Acs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Caleb’s daughter ask her father to give her?</w:t>
      </w:r>
    </w:p>
    <w:p>
      <w:pPr>
        <w:pStyle w:val="Heading2"/>
        <w:ind w:left="1134" w:hanging="0"/>
        <w:rPr/>
      </w:pPr>
      <w:r>
        <w:rPr/>
        <w:t>Springs of wat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y didn’t Judah drive the people from the plains?</w:t>
      </w:r>
    </w:p>
    <w:p>
      <w:pPr>
        <w:pStyle w:val="Heading2"/>
        <w:ind w:left="1134" w:hanging="0"/>
        <w:rPr/>
      </w:pPr>
      <w:r>
        <w:rPr/>
        <w:t>The plains people had iron chario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o whom was Hebron give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leb (As promised by Moses!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Bethel’s original name?</w:t>
      </w:r>
    </w:p>
    <w:p>
      <w:pPr>
        <w:pStyle w:val="Heading2"/>
        <w:ind w:left="1134" w:hanging="0"/>
        <w:rPr/>
      </w:pPr>
      <w:r>
        <w:rPr/>
        <w:t>Lu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ich tribe failed to drive out the people of Megiddo (Armageddon)?</w:t>
      </w:r>
    </w:p>
    <w:p>
      <w:pPr>
        <w:pStyle w:val="Heading2"/>
        <w:ind w:left="1134" w:hanging="0"/>
        <w:rPr/>
      </w:pPr>
      <w:r>
        <w:rPr/>
        <w:t>Manasseh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o confined the Danites to the hill country?</w:t>
      </w:r>
    </w:p>
    <w:p>
      <w:pPr>
        <w:pStyle w:val="Heading2"/>
        <w:ind w:left="1134" w:hanging="0"/>
        <w:rPr/>
      </w:pPr>
      <w:r>
        <w:rPr/>
        <w:t>Amor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old was Joshua when he die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fter Joshua and his whole generation died what did the people of Israel do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rved the Baal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long were the Israelites subject to the king of Aram Naharaim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 yea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long did Israel have peace under Judge Othniel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0 yea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Ehud’s message from God for Eglon, King of Moab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double-edged sword ½ metre long into his stomach (belly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Shamgar do with an ox goa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lled 600 Philistin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Two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pters 4 – 7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of the king of Canaan, Jabin’s army commander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Sisera</w:t>
      </w:r>
    </w:p>
    <w:p>
      <w:pPr>
        <w:pStyle w:val="Normal"/>
        <w:ind w:left="1134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he use to cruelly oppress the Israelit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00 iron chariot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or how long did he oppress them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 year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of the prophetess leading Israel at the time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Deborah</w:t>
      </w:r>
    </w:p>
    <w:p>
      <w:pPr>
        <w:pStyle w:val="Normal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of the man she sent for to be commander of the Israeli army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Barak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many men was he to have and where was he sen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,000 men   Mt Tab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uring the battle where did Sisera go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To Jael’s tent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did he die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Jael drove a tent peg through his temple while he was a sleep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o sang the duet of chapter 5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Deborah &amp; Barak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fter the battle how long did the land have peac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0 yea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or how long did the Midianites oppress Israel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 yea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ere was Gideon when the angel met him and what was he doing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Threshing wheat in a winepress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Angel’s greeting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The Lord is with you, mighty warrior”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Gideon gave to the altar he built in Ophrah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The Lord is pea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the Lord tell him to do?</w:t>
      </w:r>
    </w:p>
    <w:p>
      <w:pPr>
        <w:pStyle w:val="TextBodyIndent"/>
        <w:rPr/>
      </w:pPr>
      <w:r>
        <w:rPr/>
        <w:t>Tear down his father’s altar to Baal and his asherah pole and build an altar to God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en did he do it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At night</w:t>
      </w:r>
    </w:p>
    <w:p>
      <w:pPr>
        <w:pStyle w:val="Normal"/>
        <w:ind w:left="1134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‘new’ name the people called Gideon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Jerub-Baal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many men gathered initially around Gideo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2,000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many men eventually faced the Midian arm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00(+/- Gideon!!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ere the names of the two Midianite leaders captured and where did each die?</w:t>
      </w:r>
    </w:p>
    <w:p>
      <w:pPr>
        <w:pStyle w:val="TextBodyIndent"/>
        <w:rPr/>
      </w:pPr>
      <w:r>
        <w:rPr/>
        <w:t>Oreb at ‘his’ rock &amp; Zeeb at his winepress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Thre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pters 8 - 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name of the tribe, which complained to Gideon for not inviting them to the battle with the Midianites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Ephraim</w:t>
      </w:r>
    </w:p>
    <w:p>
      <w:pPr>
        <w:pStyle w:val="Normal"/>
        <w:ind w:left="1134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Gideon ask the men of Succoth fo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ead (Food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they refused what did Gideon promise to do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ar their flesh with thorns &amp; briers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Gideon say he would do to Peniel for refusing to help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Tear down their tower</w:t>
      </w:r>
    </w:p>
    <w:p>
      <w:pPr>
        <w:pStyle w:val="Normal"/>
        <w:ind w:left="1134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officials of Succoth were ther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7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killed Zebah &amp; Zalmunna and wh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ideon because Jether his oldest son refused. (He was only a boy and afraid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Gideon do to their camels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Took the ornaments off their necks.</w:t>
      </w:r>
    </w:p>
    <w:p>
      <w:pPr>
        <w:pStyle w:val="Normal"/>
        <w:ind w:left="1134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Gideon reply to the Israelites request for him to rule over them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, neither me, nor my son will rule over you) The Lord will rule over yo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weight of Gideon’s ephod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Over 1700 shekels of gold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did the Israelites have peace from the Midianit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0 year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ich son of Gideon killed 70 of his brothers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Abimelech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told the story of the trees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Jotham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did the vine refuse to be king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Didn’t want to give up its wine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otham accuse Abimelech of being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Son of Gideon’s slave girl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did Abimelech govern Israel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year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ich city had helped Abimelech kill Gideon’s sons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Shechem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came to Shechem and stirred up the people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Gaal son of Ebed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Zebul say Gaal had confused people with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Shadows of the mountains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strange act did Abimelech do to confuse his opponents on Mt Zalmon?</w:t>
      </w:r>
    </w:p>
    <w:p>
      <w:pPr>
        <w:pStyle w:val="TextBodyIndent"/>
        <w:rPr/>
      </w:pPr>
      <w:r>
        <w:rPr/>
        <w:t>Cut down branches and put them on his shoulders (Disguised himself as a tree!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killed Abimelech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His servant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Fo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pters 10 – 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long did Tola lead Israel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3 year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many sons did Jair hav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0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o crossed the Jordan to fight Judah, Benjamin &amp; Ephraim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The Ammonites</w:t>
      </w:r>
    </w:p>
    <w:p>
      <w:pPr>
        <w:pStyle w:val="Normal"/>
        <w:ind w:left="1134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en the people cried out to God what did He tell them to do?</w:t>
      </w:r>
    </w:p>
    <w:p>
      <w:pPr>
        <w:pStyle w:val="TextBodyIndent"/>
        <w:rPr/>
      </w:pPr>
      <w:r>
        <w:rPr/>
        <w:t>Go and cry out to the gods you have chosen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o was Jephthah’s mothe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rostitute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o drove him awa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s step-brothers (half brothers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ere did he go and live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The land of Tob</w:t>
      </w:r>
    </w:p>
    <w:p>
      <w:pPr>
        <w:pStyle w:val="Normal"/>
        <w:ind w:left="1134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y did Jephthah’s daughter have to di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he was the first thing to come out of Jephthah’s house (Because of his vow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long did she roam the hills until she was kille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month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did the Israeli young women commemorate the event?</w:t>
      </w:r>
    </w:p>
    <w:p>
      <w:pPr>
        <w:pStyle w:val="Normal"/>
        <w:ind w:left="363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 day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ich tribe wanted to burn Jephthah’s house down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Ephraim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y did 42,000 Ephraimites die for saying “Sibboleth”?</w:t>
      </w:r>
    </w:p>
    <w:p>
      <w:pPr>
        <w:pStyle w:val="Normal"/>
        <w:ind w:left="1134" w:hanging="0"/>
        <w:rPr/>
      </w:pPr>
      <w:r>
        <w:rPr>
          <w:b/>
          <w:bCs/>
          <w:i/>
          <w:iCs/>
        </w:rPr>
        <w:t>They should have said “S</w:t>
      </w:r>
      <w:r>
        <w:rPr>
          <w:b/>
          <w:bCs/>
          <w:i/>
          <w:iCs/>
          <w:u w:val="single"/>
        </w:rPr>
        <w:t>h</w:t>
      </w:r>
      <w:r>
        <w:rPr>
          <w:b/>
          <w:bCs/>
          <w:i/>
          <w:iCs/>
        </w:rPr>
        <w:t>ibboleth”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long did Jephthah lead Israel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year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ere was he buried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Gilead</w:t>
      </w:r>
    </w:p>
    <w:p>
      <w:pPr>
        <w:pStyle w:val="Normal"/>
        <w:ind w:left="1134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w long were the Israelites in the hands of the Philistin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0 year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ere did Manoah live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Zorah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ich was his tribe/clan?</w:t>
      </w:r>
    </w:p>
    <w:p>
      <w:pPr>
        <w:pStyle w:val="Heading1"/>
        <w:ind w:left="363" w:firstLine="567"/>
        <w:rPr>
          <w:i/>
          <w:i/>
          <w:u w:val="none"/>
        </w:rPr>
      </w:pPr>
      <w:r>
        <w:rPr>
          <w:i/>
          <w:u w:val="none"/>
        </w:rPr>
        <w:t>Dan</w:t>
      </w:r>
    </w:p>
    <w:p>
      <w:pPr>
        <w:pStyle w:val="Normal"/>
        <w:ind w:left="1134" w:hanging="0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anoah &amp; his wife were told they would have a ‘special’ son. She was forbidden to eat anything unclean or drink any fermented drink. Why?</w:t>
      </w:r>
    </w:p>
    <w:p>
      <w:pPr>
        <w:pStyle w:val="TextBodyIndent"/>
        <w:rPr/>
      </w:pPr>
      <w:r>
        <w:rPr/>
        <w:t>He was to be a Nazirite to God from birth. (&amp; All his life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y did Manoah think he and his wife would die?</w:t>
      </w:r>
    </w:p>
    <w:p>
      <w:pPr>
        <w:pStyle w:val="Normal"/>
        <w:ind w:left="930" w:hanging="0"/>
        <w:rPr>
          <w:b/>
          <w:b/>
          <w:i/>
          <w:i/>
          <w:iCs/>
        </w:rPr>
      </w:pPr>
      <w:r>
        <w:rPr>
          <w:b/>
          <w:i/>
          <w:iCs/>
        </w:rPr>
        <w:t>He said that because they had seen God</w:t>
      </w:r>
    </w:p>
    <w:p>
      <w:pPr>
        <w:pStyle w:val="Normal"/>
        <w:ind w:left="93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hat was the boy’s name?</w:t>
      </w:r>
    </w:p>
    <w:p>
      <w:pPr>
        <w:pStyle w:val="Normal"/>
        <w:ind w:left="930" w:hanging="0"/>
        <w:rPr>
          <w:b/>
          <w:b/>
          <w:i/>
          <w:i/>
        </w:rPr>
      </w:pPr>
      <w:r>
        <w:rPr>
          <w:b/>
          <w:i/>
        </w:rPr>
        <w:t>Samson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ound Five</w:t>
      </w:r>
    </w:p>
    <w:p>
      <w:pPr>
        <w:pStyle w:val="Heading1"/>
        <w:rPr/>
      </w:pPr>
      <w:r>
        <w:rPr/>
        <w:t>Chapters 14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did Samson’s wife come from?</w:t>
      </w:r>
    </w:p>
    <w:p>
      <w:pPr>
        <w:pStyle w:val="Heading2"/>
        <w:ind w:left="1134" w:hanging="0"/>
        <w:rPr/>
      </w:pPr>
      <w:r>
        <w:rPr/>
        <w:t>Timna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ethnic group did she come from?</w:t>
      </w:r>
    </w:p>
    <w:p>
      <w:pPr>
        <w:pStyle w:val="Heading2"/>
        <w:ind w:left="1134" w:hanging="0"/>
        <w:rPr/>
      </w:pPr>
      <w:r>
        <w:rPr/>
        <w:t>Philistines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the riddle Samson set his bridal companions.</w:t>
      </w:r>
    </w:p>
    <w:p>
      <w:pPr>
        <w:pStyle w:val="Heading2"/>
        <w:ind w:left="1134" w:hanging="0"/>
        <w:rPr/>
      </w:pPr>
      <w:r>
        <w:rPr/>
        <w:t>Out of the eater something to eat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ut of the strong something sweet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men did Samson kill to satisfy the bargain over explaining the riddl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0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did Samson destroy the Philistines grain, vineyards and olive roves?</w:t>
      </w:r>
    </w:p>
    <w:p>
      <w:pPr>
        <w:pStyle w:val="TextBodyIndent"/>
        <w:rPr/>
      </w:pPr>
      <w:r>
        <w:rPr/>
        <w:t>He caught 300 foxes, tied them in pairs and fastened a torch to each pair and let them loos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men of Judah went to hand Samson over to the Philistine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0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Philistines did Samson kill with the jawbone of a donkey at Lehi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did Samson spend the night with a prostitute?</w:t>
      </w:r>
    </w:p>
    <w:p>
      <w:pPr>
        <w:pStyle w:val="Heading2"/>
        <w:ind w:left="1134" w:hanging="0"/>
        <w:rPr/>
      </w:pPr>
      <w:r>
        <w:rPr/>
        <w:t>Gaza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braids of Samson’s hair did Delilah shave off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fter gouging out his eyes, what did the Philistines do to Samson?</w:t>
      </w:r>
    </w:p>
    <w:p>
      <w:pPr>
        <w:pStyle w:val="Heading2"/>
        <w:ind w:left="1134" w:hanging="0"/>
        <w:rPr/>
      </w:pPr>
      <w:r>
        <w:rPr/>
        <w:t>Bound him with bronze shackles and made him do the grinding in the pris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the name of the Philistines god?</w:t>
      </w:r>
    </w:p>
    <w:p>
      <w:pPr>
        <w:pStyle w:val="Heading2"/>
        <w:ind w:left="1134" w:hanging="0"/>
        <w:rPr/>
      </w:pPr>
      <w:r>
        <w:rPr/>
        <w:t>Dag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t his death, how long had Samson led Israel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 year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uch silver did Micah steal from his mothe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,100 shekel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did the Danites rename Laish?</w:t>
      </w:r>
    </w:p>
    <w:p>
      <w:pPr>
        <w:pStyle w:val="Heading2"/>
        <w:ind w:left="1134" w:hanging="0"/>
        <w:rPr/>
      </w:pPr>
      <w:r>
        <w:rPr/>
        <w:t>Da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long did the Levite stay in Bethlehem?</w:t>
      </w:r>
    </w:p>
    <w:p>
      <w:pPr>
        <w:pStyle w:val="Heading2"/>
        <w:ind w:left="1134" w:hanging="0"/>
        <w:rPr/>
      </w:pPr>
      <w:r>
        <w:rPr/>
        <w:t>Five days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did he stay the next nigh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bus (Jerusalem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to how many pieces did he cut up his concubin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2 (1 piece for every tribe of Israel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Israelites died over this affair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  <w:t>22,000+18,000 + 30 = 40,03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many girls were taken to Shiloh for the men of Benjamin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00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ithout a king what did the people do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  <w:i/>
          <w:iCs/>
        </w:rPr>
        <w:t>As everyone saw fit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bCs/>
      <w:i/>
      <w:iCs/>
      <w:sz w:val="24"/>
      <w:lang w:val="en-GB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sz w:val="26"/>
      <w:szCs w:val="26"/>
      <w:lang w:val="en-GB"/>
    </w:rPr>
  </w:style>
  <w:style w:type="character" w:styleId="Heading1Char">
    <w:name w:val="Heading 1 Char"/>
    <w:qFormat/>
    <w:rPr>
      <w:b/>
      <w:bCs/>
      <w:sz w:val="24"/>
      <w:u w:val="single"/>
      <w:lang w:val="en-GB"/>
    </w:rPr>
  </w:style>
  <w:style w:type="character" w:styleId="Heading2Char">
    <w:name w:val="Heading 2 Char"/>
    <w:qFormat/>
    <w:rPr>
      <w:b/>
      <w:bCs/>
      <w:i/>
      <w:iCs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4:22:00Z</dcterms:created>
  <dc:creator>John White</dc:creator>
  <dc:description/>
  <cp:keywords/>
  <dc:language>en-US</dc:language>
  <cp:lastModifiedBy>John White</cp:lastModifiedBy>
  <dcterms:modified xsi:type="dcterms:W3CDTF">2014-05-01T03:55:00Z</dcterms:modified>
  <cp:revision>10</cp:revision>
  <dc:subject/>
  <dc:title>Judges Bible Quiz</dc:title>
</cp:coreProperties>
</file>